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حديد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قصود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الإخبار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سري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ص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0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83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ولاً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ص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رية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أ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ت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اق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وا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خباريةال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ت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سم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ي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صي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ؤد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ش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اكتش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ر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ذك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 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د 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ت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رش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ق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شخاص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و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هر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مي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فائها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زار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ك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ص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لاغ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ظرو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غل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خت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فت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وج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نس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ق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ش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د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شخصي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ر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حضر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ثانياً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و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كاف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اح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ستد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ي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عم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با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ه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لس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مال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نف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4:00Z</dcterms:created>
  <dc:creator>*</dc:creator>
  <dc:description/>
  <dc:language>en-US</dc:language>
  <cp:lastModifiedBy>*</cp:lastModifiedBy>
  <dcterms:modified xsi:type="dcterms:W3CDTF">2004-09-18T19:24:00Z</dcterms:modified>
  <cp:revision>2</cp:revision>
  <dc:subject/>
  <dc:title>تعليمات بشأن تحديد المقصود بالإخبارية السرية </dc:title>
</cp:coreProperties>
</file>